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DH 2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tables give information about the length of words in 3 different paragraph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lete the frequency tables and calculate the averages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 Leng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quenc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Mo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Medi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i) Me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 Leng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quenc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Mo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Medi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i) Me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 Lengt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quenc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Mo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Median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i) Mean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01:00Z</dcterms:created>
  <dc:creator>Jess Holden</dc:creator>
  <dc:description/>
  <dc:language>en-US</dc:language>
  <cp:lastModifiedBy>Jess Holden</cp:lastModifiedBy>
  <dcterms:modified xsi:type="dcterms:W3CDTF">2009-11-10T10:01:00Z</dcterms:modified>
  <cp:revision>2</cp:revision>
  <dc:subject/>
  <dc:title/>
</cp:coreProperties>
</file>